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Sieciowa pamięć masowa NAS (1 szt.) dla Działu Obsługi Dydaktyk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ciowa pamięć masowa NAS (1 szt.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……………………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ciowa pamięć masowa NA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kieszeni dla dysków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formaty dysków tward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 dysków twardy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„Hot-Swap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instalowane dyski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ączna pojemność zainstalowanych dysków twardy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8T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RAID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poziomy RAID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, 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 sieci La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gabitEtherne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ortów sieciowych (RJ45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2 szt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gniazd zasilający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y dodatkowe (typ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2 szt. (USB 3.0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procesor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.8 GH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RAM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 G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cz informacyjn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ntylator chłodząc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protokoły sieciow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CIFS, NFS, HTTP, HTTPS, FTP, WebDAV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sługiwane protokoły udostępniania danych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CIFS/SMB, NFS, FTP, WebDAV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Active Director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iSC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iSCSI Targe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ie zapasow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możliwość utworzenia/odczytu kopii: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 na dysku podłączonym do portu USB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na dysku sieciowy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7 k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ęzyk interfejsu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Polski, Angielski,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przęt now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krócona instrukcja obsług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2 szt. zasilacz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min. 1 szt. kabla siecioweg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bookmarkStart w:id="1" w:name="OLE_LINK1"/>
      <w:bookmarkEnd w:id="1"/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4/14 – zadanie 3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17:00Z</dcterms:created>
  <dc:creator>abojarska</dc:creator>
  <dc:description/>
  <cp:keywords/>
  <dc:language>en-US</dc:language>
  <cp:lastModifiedBy>abojarska</cp:lastModifiedBy>
  <cp:lastPrinted>2014-07-28T13:59:00Z</cp:lastPrinted>
  <dcterms:modified xsi:type="dcterms:W3CDTF">2014-07-31T08:17:00Z</dcterms:modified>
  <cp:revision>2</cp:revision>
  <dc:subject/>
  <dc:title>Załącznik 1</dc:title>
</cp:coreProperties>
</file>